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Year 7 Earth in Space Ch 6.1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 xml:space="preserve">WORDLIST: As Between During Hemisphere Northern Over The a and area away axis because called diagram hemisphere in is make one opposite other out spread summer sun the to towards with 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___ sun and the seasons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  <w:t>___ Earth takes 365¼ days __ complete one revolution around ___ sun. This period is ______ a calendar year. To ____ the calendar simpler, we ____ each year 365 days ____ every fourth year being _ leap year, 366 days. ____ four years that averages ___ at 365Â¼ days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  <w:t>__ the Earth orbits the ___, the tilt of its ____ remains the same. The _______ below shows that, for ___ part of Earth's orbit, ___ Southern Hemisphere is tilted _______ the sun. For the _____ part of the orbit, ___ Southern Hemisphere is tilted ____ from the sun. The ________ is true for the ________ Hemisphere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  <w:t>The Southern __________ experiences summer when it __ tilted towards the sun. ______ summer, the South Pole __ in constant daylight. At ___ same time the Northern __________ experiences winter because it __ tilted away from the ___. The North Pole is __ constant darkness. The Southern __________ experiences winter when it __ tilted away from the ___. It's cooler than summer _______ the sun's energy is ______ out over a larger ____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  <w:t>While it's winter __ the Southern Hemisphere it's ______ in the Northern Hemisphere. _______ summer and winter, neither __________ is tilted towards the ___. This happens during autumn ___ spring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3:34:00Z</dcterms:created>
  <dc:creator/>
  <dc:description/>
  <cp:keywords/>
  <dc:language>en-US</dc:language>
  <cp:lastModifiedBy>Greg Wallis</cp:lastModifiedBy>
  <dcterms:modified xsi:type="dcterms:W3CDTF">2014-08-26T23:34:00Z</dcterms:modified>
  <cp:revision>2</cp:revision>
  <dc:subject/>
  <dc:title/>
</cp:coreProperties>
</file>